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 ikili Yazılımları eski haline çevirmek için kullanılmaktadır.Yani Kaon yazılımı yüklemiş olan birinin sunny dönüşü veya sunny emudan normal yazılıma dönmesi için kullanılır.Önce cihazınız kapalı iken KUPATSKY Proğraramı açılır file open seçilir ordan BL_212_conv.bin dosyası seçilir oklenir kupatsky ekrarında OLD VERS ikazı gelince hemen yanındaki boşluğa mouse ile tıklanır 12345 yazılınca supervizor ikazı çıkınca Kupatsky fileopen tekrar basılıp yüklenilecek esas dosya seçilip cihaz açılır ve yükleme işlemi başla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09:10:00Z</dcterms:created>
  <dc:creator>xxx</dc:creator>
  <dc:description/>
  <dc:language>en-US</dc:language>
  <cp:lastModifiedBy>xxx</cp:lastModifiedBy>
  <dcterms:modified xsi:type="dcterms:W3CDTF">2004-02-14T09:14:00Z</dcterms:modified>
  <cp:revision>3</cp:revision>
  <dc:subject/>
  <dc:title/>
</cp:coreProperties>
</file>