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 Program sadece Loader,orijinal yazılım ve emu yazılımı yüklemek için kullanılır.Receiver standbyeda iken veya Arka anahtardan kapalı iken File open Tıkla Yüklemek istediğin geçerli dosyayı seç ok.makinanı aç yükleme başlayacaktır .Yükleme esnasında Makinaya herhangi bir mudahale elektrik kesintisi zarar verebil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8:51:00Z</dcterms:created>
  <dc:creator>xxx</dc:creator>
  <dc:description/>
  <dc:language>en-US</dc:language>
  <cp:lastModifiedBy>xxx</cp:lastModifiedBy>
  <dcterms:modified xsi:type="dcterms:W3CDTF">2004-02-14T08:55:00Z</dcterms:modified>
  <cp:revision>3</cp:revision>
  <dc:subject/>
  <dc:title/>
</cp:coreProperties>
</file>