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73 C1 40 01 00 7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8D 01 80 33 9D 9D 9D 9D 9D 9B A6 55 AD 2C 4A A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D 26 FB 71 80 C6 80 00 B7 52 9D AD 1F 3C 97 2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4 3C 96 26 F0 20 EC 9D 9D 9D 9D 9D 9D 9D B7 5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A6 F0 4A 26 FD B6 52 81 9D 9D B7 52 4F AD F3 A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A 43 11 00 AD E8 20 00 10 00 AD E2 98 25 04 1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20 04 10 00 20 00 AD D5 48 5A 26 F0 10 00 8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5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Initial Parameters = Delay:0135  VCC:78  Glitch 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80 08 A0 00 02 3C 00 2C 02 20 20 28 3D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2A A2 00 20 2C 20 28 28 22 20 20 3D 54 00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A0 29 00 82 28 29 00 80 28 28 28 00 88 28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9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2 02 21 08 01 01 01 01 01 01 01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1 01 01 01 01 01 01 01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1 01 01 01 01 01 01 01 01 09 21 0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9 21 09 21 21 01 01 01 01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1 01 01 01 01 01 01 01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18 21 09 21 09 00 01 01 CC 02 06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1 09 31 19 11 01 01 FF FF FF 01 01 01 01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11 01 11 1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2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3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3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C 5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1 01 01 30 00 00 20 00 21 09 31 09 11 19 1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8 01 01 01 01 00 01 01 01 01 01 01 11 11 19 1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9 31 09 21 00 00 06 01 30 01 01 01 01 00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4 00 00 21 09 31 09 11 19 11 10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1 01 11 19 11 19 31 09 21 00 02 0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1 01 01 20 01 2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2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5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4 60 00 28 2A A2 08 20 23 3D 02 00 0A 30 00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3D 02 20 10 23 5A 00 22 38 23 3D 00 08 38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9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1 09 21 09 21 09 21 09 21 09 21 09 31 09 31 0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1 09 31 09 31 19 31 19 31 19 11 19 11 19 11 1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1 19 11 19 11 19 11 11 11 10 01 18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1 01 18 11 11 11 11 11 11 11 19 1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9 11 19 11 19 11 19 11 19 31 19 31 19 31 1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9 31 09 31 09 31 09 21 09 21 01 CC 02 1C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02 02 02 00 00 20 06 00 00 00 01 00 01 01 2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8 01 01 01 01 01 0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11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A8 09 05 A0 A2 29 00 82 21 A8 80 28 20 28 00 A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80 0A 88 00 0A 01 68 78 50 88 0A 40 50 28 3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D 6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F FF FF 00 01 01 01 11 19 11 19 31 09 21 02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6 00 20 01 20 01 01 01 01 01 01 01 09 02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0 04 00 01 01 21 09 31 19 11 18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FF FF FF 01 01 01 01 11 11 19 31 09 31 0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1 02 02 04 00 20 01 30 01 01 01 09 01 01 01 2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A 21 00 00 03 01 01 01 01 01 01 CE 02 1C 00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1 09 31 09 31 19 11 10 01 01 01 FF FF FF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FF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20 38 00 2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8 28 28 28 28 28 00 50 28 3C 3C 3C 2D 29 2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2C 3C 28 28 20 50 28 2C 28 00 00 0A 38 00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F FF FF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FF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9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1 09 21 08 01 01 01 01 01 01 01 01 01 04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0 00 20 04 00 20 06 00 00 00 00 00 20 02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1 00 01 09 21 09 21 09 21 09 21 09 31 0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9 31 09 31 09 31 09 31 09 31 09 31 09 31 0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9 31 09 21 09 21 09 21 09 21 09 21 09 21 2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0 01 05 06 02 06 04 02 01 CD 02 1C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20 08 00 04 01 04 01 01 20 01 01 0C 01 01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01 01 01 0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80 A2 28 28 00 20 A0 0A 0A 2A 88 28 00 0A 22 2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3 3D A8 00 20 38 23 3C 02 20 20 23 3C 0A 00 3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40 A0 80 C0 00 2D 08 29 C0 2D 00 01 C0 3D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1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1 01 04 00 00 01 09 31 19 11 01 01 01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11 11 19 11 19 11 19 11 19 11 19 11 1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1 19 31 19 31 09 31 09 31 09 31 09 31 09 31 0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1 09 21 09 21 21 00 01 00 00 02 00 02 02 02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02 02 00 00 20 04 00 06 00 06 01 04 01 01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20 01 01 01 01 01 01 01 CC 02 2F 00 8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1 01 01 01 01 01 01 01 01 01 08 01 01 04 01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0 00 20 00 00 00 00 06 </w:t>
      </w:r>
      <w:r>
        <w:rPr>
          <w:rFonts w:cs="Courier New" w:ascii="Courier New" w:hAnsi="Courier New"/>
          <w:color w:val="800080"/>
          <w:sz w:val="20"/>
          <w:szCs w:val="20"/>
        </w:rPr>
        <w:t>02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28 20 A0 28 29 00 20 20 88 20 A2 84 28 20 0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1 23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2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800080"/>
          <w:sz w:val="20"/>
          <w:szCs w:val="20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04 80 00 00 20 23 2D 0A 00 20 3C 00 23 3D 0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30 23 40 22 0A 30 23 3C 08 80 28 28 08 2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28 28 28 00 00 28 28 3C 3C 28 28 08 0A 2A A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82 80 20 20 08 3C 3C 28 28 28 00 00 28 28 3C 3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0 01 01 01 01 01 01 01 01 01 01 01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1 01 11 11 19 11 19 11 19 11 19 11 19 31 1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19 31 09 31 09 31 09 31 09 21 09 21 21 09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1 01 01 01 00 03 01 01 00 02 01 2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4 01 00 00 00 28 28 28 00 00 28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C 3C 28 28 08 0A 2A A0 82 80 20 20 08 3C 3C 2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8 28 00 00 28 28 3C 3C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7A 68 02 A8 08 22 08 00 2C 3C 3C 28 28 40 28 3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3 28 28 20 23 28 3C 3C 28 23 00 3C 2D 3C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10 2C 28 28 02 8A 80 E0 00 23 00 23 23 23 23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1 01 01 FF FF FF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 xml:space="preserve">ACK Received .....     </w:t>
      </w:r>
      <w:r>
        <w:rPr>
          <w:rFonts w:cs="Courier New" w:ascii="Courier New" w:hAnsi="Courier New"/>
          <w:color w:val="800080"/>
          <w:sz w:val="20"/>
          <w:szCs w:val="20"/>
        </w:rPr>
        <w:t>01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 Was Glitch at:  Delay:0135 VCC:71 Glitch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Delay Range: 0135 to 0675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Elapsed: 00:00:20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 xml:space="preserve">*  SECA·V10 DUMP , Glitch Succes !!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 POLAND BQAK ALDIRO FS-TEAM    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We have you Kudelski !!!DUMP V10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0E 50 0F 2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819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255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lang w:val="en-US"/>
        </w:rPr>
      </w:pPr>
      <w:r>
        <w:rPr>
          <w:lang w:val="en-US"/>
        </w:rPr>
        <w:t>DUMP OBSZAR 3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73 C1 40 01 00 7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8D 01 80 33 9D 9D 9D 9D 9D 9B A6 55 AD 2C 4A A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D 26 FB 71 80 C6 30 00 B7 52 9D AD 1F 3C 97 2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4 3C 96 26 F0 20 EC 9D 9D 9D 9D 9D 9D 9D B7 5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A6 F0 4A 26 FD B6 52 81 9D 9D B7 52 4F AD F3 A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A 43 11 00 AD E8 20 00 10 00 AD E2 98 25 04 1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20 04 10 00 20 00 AD D5 48 5A 26 F0 10 00 8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5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Initial Parameters = Delay:0135  VCC:78  Glitch 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2 0C 28 28 3D 00 00 00 20 3D 02 20 20 3D 20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20 E0 3D 02 00 20 20 00 2C 2A 00 20 3C 20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ACK Received .....     01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 Was Glitch at:  Delay:0135 VCC:77 Glitch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Delay Range: 0135 to 0675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Elapsed: 00:00:06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SECA·V10 DUMP , Glitch Succes !!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 POLAND BQAK ALDIRO FS-TEAM    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We have you Kudelski !!!DUMP V10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0E 50 0F 08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048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255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spacing w:lineRule="auto" w:line="480"/>
        <w:ind w:left="-1417" w:hanging="0"/>
        <w:jc w:val="both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lang w:val="en-US"/>
        </w:rPr>
      </w:pPr>
      <w:r>
        <w:rPr>
          <w:lang w:val="en-US"/>
        </w:rPr>
        <w:t>DUMP OBSZAR 8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73 C1 40 01 00 7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8D 01 80 33 9D 9D 9D 9D 9D 9B A6 55 AD 2C 4A A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D 26 FB 71 80 C6 80 00 B7 52 9D AD 1F 3C 97 2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4 3C 96 26 F0 20 EC 9D 9D 9D 9D 9D 9D 9D B7 5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A6 F0 4A 26 FD B6 52 81 9D 9D B7 52 4F AD F3 A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A 43 11 00 AD E8 20 00 10 00 AD E2 98 25 04 1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20 04 10 00 20 00 AD D5 48 5A 26 F0 10 00 8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5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Initial Parameters = Delay:0135  VCC:78  Glitch 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B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1 01 01 01 01 04 00 20 00 00 01 09 21 0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9 11 19 11 19 11 19 11 19 11 19 11 19 11 1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9 31 09 20 01 01 01 04 00 20 01 0C 01 01 01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2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9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1 11 31 19 31 09 02 04 00 01 01 04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8 01 08 01 01 01 01 04 00 00 02 01 09 31 19 1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8 01 01 FF FF FF 01 01 01 11 11 19 31 09 2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4 00 01 04 01 01 01 20 01 01 21 08 21 08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0 00 02 01 01 09 31 19 11 18 01 01 00 F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FF FF 01 01 01 11 11 19 31 09 01 CC 02 06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0 01 01 01 01 01 01 01 00 02 01 01 01 01 01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00 00 02 09 31 19 1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11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D 00 2A 00 08 01 40 23 3D 02 00 28 14 20 23 3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8 28 00 00 23 3D A8 00 20 30 23 3D A8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9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9 31 09 20 02 00 04 01 01 20 01 01 01 00 02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1 01 20 00 00 01 09 31 19 01 01 00 FF F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FF 01 01 11 11 11 19 31 01 00 00 00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2 01 01 01 01 00 00 02 00 09 31 19 1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FF FF FF 01 01 11 19 31 09 20 00 04 00 01 01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0 00 03 01 01 01 01 04 01 CC 02 1C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8 01 01 FF FF FF 01 01 11 19 31 09 20 20 20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01 01 01 20 21 01 0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19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20 AA 08 04 02 00 A0 82 28 40 20 AA 0A 0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28 28 0A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4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8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F FF FF 01 01 11 11 11 19 31 09 20 00 04 01 04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1 01 01 01 01 01 20 21 08 01 01 01 01 01 00 04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0 01 21 09 11 19 11 01 01 00 FF FF FF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11 11 19 31 09 20 00 01 00 20 01 04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01 21 08 01 08 01 01 01 01 01 00 04 00 00 21 0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31 19 11 18 01 01 00 FF FF FF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31 09 21 00 00 04 00 20 01 04 01 01 01 01 01 0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02 21 01 01 01 01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FF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40 23 3D 02 00 08 01 00 23 3D 02 00 02 1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28 28 20 00 28 28 28 28 28 00 28 28 3C 3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15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1 21 09 31 19 11 19 11 10 01 01 01 01 FF FF F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01 01 01 01 11 11 19 11 19 31 09 21 09 2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04 00 00 04 01 04 01 04 01 08 01 01 20 01 04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4 00 06 00 00 00 00 20 00 01 31 09 31 19 1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01 01 01 00 FF FF FF 01 01 01 01 11 11 19 3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9 31 09 21 01 00 02 04 0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01 01 01 01 01 01 01 01 01 20 01 01 01 01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20 01 04 00 20 02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ACK Received .....     01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 Was Glitch at:  Delay:0135 VCC:75 Glitch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Delay Range: 0135 to 0675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Elapsed: 00:00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SECA·V10 DUMP , Glitch Succes !!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 POLAND BQAK ALDIRO FS-TEAM    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We have you Kudelski !!!DUMP V10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0E 50 0F 2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819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255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lang w:val="en-US"/>
        </w:rPr>
      </w:pPr>
      <w:r>
        <w:rPr>
          <w:lang w:val="en-US"/>
        </w:rPr>
        <w:t>DUMP OBSZAR  A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73 C1 40 01 00 7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8D 01 80 33 9D 9D 9D 9D 9D 9B A6 55 AD 2C 4A A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D 26 FB 71 80 C6 A0 00 B7 52 9D AD 1F 3C 97 2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4 3C 96 26 F0 20 EC 9D 9D 9D 9D 9D 9D 9D B7 5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A6 F0 4A 26 FD B6 52 81 9D 9D B7 52 4F AD F3 A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A 43 11 00 AD E8 20 00 10 00 AD E2 98 25 04 1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20 04 10 00 20 00 AD D5 48 5A 26 F0 10 00 8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5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Initial Parameters = Delay:0135  VCC:78  Glitch 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5 04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1 35 08 50 7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3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1 01 11 11 19 31 09 00 04 01 20 01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2 01 01 01 01 04 00 00 20 01 31 19 01 01 F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FF FF 01 01 11 19 31 09 20 00 01 01 01 04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20 21 01 01 01 01 04 00 00 01 21 19 11 1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FF FF FF 01 01 11 11 19 31 02 04 01 04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0 09 21 01 01 01 01 2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FF FF FF 01 01 11 11 19 31 01 02 20 01 20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1 00 02 01 01 01 0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 xml:space="preserve">ACK Received .....     </w:t>
      </w:r>
      <w:r>
        <w:rPr>
          <w:rFonts w:cs="Courier New" w:ascii="Courier New" w:hAnsi="Courier New"/>
          <w:color w:val="800080"/>
          <w:sz w:val="20"/>
          <w:szCs w:val="20"/>
        </w:rPr>
        <w:t>01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cs="Courier New" w:ascii="Courier New" w:hAnsi="Courier New"/>
          <w:color w:val="800080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1 Was Glitch at:  Delay:0135 VCC:77 Glitch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Delay Range: 0135 to 0675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Elapsed: 00:00:04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SECA·V10 DUMP , Glitch Succes !!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  POLAND BQAK ALDIRO FS-TEAM    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 We have you Kudelski !!!DUMP V10   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0E 50 0F 1C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7168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255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MERO OBSZAR 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70 0A 00 C1 40 01 00 7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00 8D 01 80 33 9D 9D 9D 9D 9D 9B A6 55 AD 2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4A AD 1D 26 FB 71 80 C6 00 20 B7 52 9D AD 1F 3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7 26 F4 3C 96 26 F0 20 EC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B7 52 A6 F0 4A 26 FD B6 52 81 9D 9D B7 52 4F A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3 AE 0A 43 11 00 AD E8 20 00 10 00 AD E2 98 2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4 11 00 20 04 10 00 20 00 AD D5 48 5A 26 F0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81 9D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6 00 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Initial Parameters = Delay:0135  VCC:78  Glitch Type:08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3C 20 50 78 68 60 00 2C 21 29 01 38 00 25 2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20 00 78 14 8A 00 08 A8 80 00 0A AA 00 05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9 6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D 00 00 20 84 00 7A 00 00 02 80 00 7A A2 00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3D 20 29 18 3D 22 80 60 00 A0 0A 20 60 A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C0 60 A0 08 C0 3D 22 00 C0 7A A0 0A 80 00 0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1 80 58 51 00 0A 38 7A 22 A1 38 3D 0A 00 80 3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00 00 3C 00 00 0A 00 22 20 00 00 00 20 22 2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10 40 88 0A 04 29 00 20 22 01 CE 02 06 00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A2 02 00 3C 3C 21 0A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D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3C 28 00 2C 20 A0 00 20 C0 58 54 22 02 20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00 00 3C 38 00 00 2C 3C 25 3C 00 2C 29 05 0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58 14 A0 00 40 A0 30 3D 00 28 02 80 50 00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9 7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8 00 02 10 00 3D 0A 00 20 50 3D 2A 00 00 3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22 21 82 00 00 08 30 3C A0 20 60 58 A0 08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C AA 08 28 00 22 00 28 3D A2 85 80 3D A8 00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00 00 80 3D 02 00 A1 E0 80 14 00 00 8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08 28 28 00 20 A0 05 01 41 40 08 00 2A 0A 2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60 20 A0 02 00 08 20 00 AA 01 CE 02 06 00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01 00 08 0A 02 20 A0 0A 0A 20 A0 10 00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20 28 08 14 20 00 7A 0A 00 00 20 00 22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28 28 28 28 28 00 02 28 3C 3C 3C 3C 38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8 3C 3C 3C 3C 3C 3C 28 28 00 00 28 3C 3C 3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D 2C 3C 3C 3C 28 00 00 2C 3C 3D 04 00 04 E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55 0A 00 82 81 3C 00 3C 20 08 80 00 00 00 3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4 0A 88 A0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5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9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9 C0 00 14 00 08 01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9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A0 80 0A 8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4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3C A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F 0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3D 02 00 00 90 00 3D 08 00 22 2C 28 28 3D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28 00 00 02 00 08 38 3D 00 28 88 0A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2 2A 88 30 02 2A 20 08 B0 00 3D 8A 2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14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lang w:val="en-US"/>
        </w:rPr>
      </w:pPr>
      <w:r>
        <w:rPr>
          <w:lang w:val="en-US"/>
        </w:rPr>
        <w:t xml:space="preserve">                      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spacing w:lineRule="auto" w:line="480"/>
        <w:ind w:left="-1417" w:hanging="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DMUPERO OBSZAR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40 28 50 3D 82 00 28 28 2D 0A 00 28 C0 3D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22 A0 00 02 08 28 50 78 01 A2 28 80 2C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C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7A 00 22 0C 20 2D 3D 80 04 38 00 40 78 68 6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28 3C 2C 3C 28 00 3C 3C 3C 28 00 3C 25 60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C 3D 11 20 28 00 3C 20 09 A0 00 00 3D 20 08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8 28 2D 02 80 24 38 28 2C 00 A0 A8 0C 20 40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A 80 20 80 30 40 70 A0 2A 28 89 00 50 2C 20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8 20 01 60 2C 02 20 00 00 01 CC 02 18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9 28 40 55 A1 02 A0 D0 3D 02 00 02 24 2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A 00 21 0C 00 3D 2A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7A 08 00 00 10 00 3D 02 00 20 30 3D A8 0A 0A 3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40 2A 00 28 40 08 42 20 3D 0A 00 20 3D 02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9 5B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9 60 2D 22 00 00 20 2D 02 00 A9 E0 2D 08 00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0 2D 2A 00 00 80 00 2C 0A 00 A1 60 00 2C 0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A 3C 20 00 20 8A 08 50 28 40 7A 0A 02 14 28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C 2A A8 A0 34 20 28 3D 2A 00 08 2C 3C 3C 28 2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8 00 3C 20 82 00 40 00 80 2A 0A 82 01 20 04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2A 2A 00 AA 82 88 00 60 20 0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29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A8 2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28 00 2A 00 A4 C0 00 02 00 08 40 00 40 45 A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21 1C 00 00 A8 00 02 01 00 00 3D 0A 2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29 C0 3D 22 A8 C0 3D 22 80 C0 40 14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5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28 2D AA 00 28 20 2D 0A 00 89 E0 2D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E0 00 40 55 00 0A 80 00 2C 20 00 0A 10 20 2C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8 20 3C 28 50 7A AA 08 10 28 28 2C 20 A8 22 74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8 28 3D 2A 00 08 2C 3C 3C 20 A8 00 04 3C 3D 2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02 00 0B 45 80 28 08 08 0A 00 20 A0 00 8A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0 22 00 0A 88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A8 28 00 8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5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9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D 80 80 20 20 28 40 40 00 A0 3C 00 3D 0A 00 3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C 08 20 28 48 00 89 C0 2D 00 28 68 40 02 29 C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14 00 20 E0 40 14 00 00 38 00 40 15 00 00 1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44 20 00 30 20 40 70 00 80 01 50 40 3D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9 10 28 28 3D 22 A8 21 10 3C 3C 2A A2 00 0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1 3C 2C 00 00 82 08 2D 28 00 01 CE 02 06 00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A 2A 00 00 81 A0 00 82 2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D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14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88 2B 02 00 0A 8A 00 02 08 0A 2A 28 02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6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80 22 22 00 A0 A0 28 A0 00 08 A0 08 0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2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3C 00 3D 28 00 20 30 00 3D A8 00 08 04 00 3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2 10 00 3D 28 00 02 10 00 58 28 00 08 1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22 00 22 3C 00 3D 28 00 20 01 00 3D 2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2 38 3D 02 00 22 30 3D 00 A1 30 58 02 00 30 5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2 A4 80 3D 02 22 20 3D 02 02 20 50 41 00 29 C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F 2A 00 22 28 2D 2A 00 20 20 01 CC 02 18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A 00 28 30 50 50 00 20 38 00 2D 20 00 22 8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B 08 A0 20 A0 00 28 0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C 02 A0 21 3C 28 50 78 2A 00 3C 28 50 7A 2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8 00 A0 00 3C 3D 00 80 02 21 3C 22 00 00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80 20 00 00 08 00 A8 20 02 82 A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2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3B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01 60 78 78 28 00 0A 08 3C 3C 20 A8 00 22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C 3C 28 28 22 20 3C 3C 20 A8 A1 00 3C 28 2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9 20 2D 02 A0 00 A1 28 00 20 A8 08 02 0A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00 0A 8A 20 A8 28 00 20 20 A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2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0 00 2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5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38 00 40 70 22 20 60 2D 2A 00 08 0A 2F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2D 20 00 2B 28 00 60 00 2C 20 00 82 29 20 A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28 2A 81 0A 20 08 38 00 2C 28 28 8A 0A 21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8 00 2D 28 28 0A 0A 20 08 38 00 2B 22 2A 80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8 00 38 00 2D 2A 00 2A 00 8A 80 2C 28 2F 2A 0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2 20 00 E0 00 2F 28 08 20 20 20 28 2C 0A 2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8 20 20 40 51 A8 00 21 01 40 2D 08 80 08 05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D 08 00 0A 0C 20 40 00 A8 08 01 CC 02 18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0 20 3D 2A 00 08 0C 00 3D 00 00 20 03 00 3D 2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A 30 00 3D 28 20 38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2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2 30 2D 02 00 21 E0 2D 02 28 20 2D 28 28 20 2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2C 0A 00 00 20 2D 22 00 22 30 00 2C 08 80 2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5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A 38 00 50 54 00 28 38 20 28 28 08 20 3C 2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8 08 08 3C 28 28 38 02 00 B0 28 00 00 3D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1 2C 20 28 2C 2A 08 20 0C 28 28 3D 08 00 00 A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C 3C 28 02 00 20 00 3C 3C 08 80 A1 00 2D 2A 0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21 20 28 00 A8 20 0A 22 20 00 20 80 88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0 A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2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3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4B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8 2A 00 0A 20 2C 22 00 00 20 2B 28 00 01 E0 2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22 00 81 E0 2B 28 00 08 20 2C 2A 00 00 28 00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0 00 20 00 28 22 00 00 30 00 29 28 A0 81 3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54 80 00 38 00 28 2A 88 00 38 20 0A 2A 20 8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C 28 50 70 0A 28 3C 28 0A 38 0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2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7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8A 00 20 A0 00 00 2A 00 0A 28 0A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3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5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A A0 2C 2A 0A 00 88 38 A0 28 28 0A 00 08 6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8 60 2F 2A 00 20 60 2D 22 00 81 20 50 0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3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D 9D 9D 9D 9D 9D 9D 9D BC 80 20 01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14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 xml:space="preserve">DUMPERO OBSZA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00 00 00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B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8 08 08 00 04 08 10 10 10 10 10 18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0 10 18 18 08 0C 0C 04 0C 18 18 10 18 18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0 40 40 40 40 40 40 5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5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50 40 40 40 40 40 40 5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50 40 40 5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50 40 5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50 40 40 40 40 4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B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0 18 18 08 08 0C 04 04 18 10 10 18 18 08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6 04 08 18 10 10 08 08 08 08 0C 0C 06 0C 1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40 50 40 40 40 40 40 40 50 40 40 40 5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50 40 40 40 40 40 40 4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40 40 40 40 5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50 40 40 40 40 40 40 40 40 40 40 40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5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50 40 40 40 40 40 40 40 40 40 5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B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8 0C 0C 04 08 08 10 10 18 08 08 08 0C 0C 04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8 18 08 0C 0C 04 04 08 08 10 10 10 08 08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5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40 40 40 40 40 40 40 40 5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5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50 40 50 40 40 40 40 50 40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40 5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0 40 40 40 40 40 40 50 40 40 40 40 4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50 40 40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B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8 08 08 08 0C 0C 04 04 08 10 10 10 18 08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4 06 0C 08 18 10 10 18 08 08 0C 0C 04 0C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40 50 40 40 40 40 40 40 50 40 5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50 40 40 40 40 40 40 40 4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5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50 40 5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50 40 40 40 40 40 40 40 40 5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5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50 40 40 40 40 40 40 40 40 40 40 50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B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C 0C 0C 04 08 18 10 10 18 10 18 08 0C 06 04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0 18 18 08 08 08 0C 06 0C 18 10 10 10 18 0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0 40 40 40 40 50 40 40 40 40 40 40 5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5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40 50 40 40 40 40 40 40 50 40 40 5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40 40 40 5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5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50 40 40 40 40 40 40 40 40 40 5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40 40 40 40 4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40 40 40 40 40 40 40 5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8 18 08 18 18 0C 0E 06 06 0C 18 18 18 18 18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F 0E 0C 18 18 18 1C 0C 0C 0E 06 07 06 0C 1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40 40 40 40 40 40 50 40 5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2 40 40 40 40 40 4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0 40 40 40 40 40 40 40 40 40 40 40 4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0 40 40 40 40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E 07 0E 1C 18 18 18 1C 1C 0E 0E 0E 07 06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8 1C 0C 0E 0E 07 07 0E 0C 18 18 1C 0C 0C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0 42 40 42 42 40 42 40 42 40 42 42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2 42 42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50 40 40 40 40 40 40 5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40 40 40 40 40 5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2 42 40 42 40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2 40 42 40 42 42 40 40 40 40 40 40 40 40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0 40 40 4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8 18 1C 0C 0C 0E 0E 07 07 0E 1C 18 18 1C 1C 1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E 07 06 0C 18 18 18 1C 1C 0E 0E 06 07 06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50 40 40 40 40 40 40 40 40 40 40 42 40 4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2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5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2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7 07 0C 1C 18 18 0C 0C 0C 0E 0E 07 07 0E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C 0C 0C 0E 0E 07 07 0E 0C 18 18 1C 1C 0C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0 40 42 40 42 40 42 40 40 42 40 42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0 40 40 40 42 40 42 40 40 40 40 42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5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0 40 40 40 40 5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5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2 40 40 42 40 42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0 40 42 40 42 40 40 42 42 40 40 40 40 42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0 40 40 40 42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8 18 18 0C 0C 0E 0E 07 07 0C 1C 18 18 0C 0C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7 0E 0C 18 18 1C 0C 0C 0C 0E 07 07 06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0 40 40 40 50 40 5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50 40 40 40 40 5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50 40 50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40 40 40 40 40 40 40 40 4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0 40 40 40 40 40 4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9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E 07 07 0E 1C 18 1C 0C 0E 0E 0E 07 07 07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C 1C 0E 0E 0F 07 07 07 0E 0C 1C 1C 0C 0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50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9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C 1C 1C 1C 0E 0E 0F 07 07 07 0E 1C 1C 1C 1C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7 07 0E 1C 1C 1C 0E 0E 0F 07 07 07 07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5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9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7 07 0E 1C 1C 1C 1C 0E 0E 07 07 07 07 0E 0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E 0E 0E 0F 07 07 07 0F 0C 1C 1C 1C 0E 0E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9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C 0C 0C 0E 0F 0F 07 07 07 0E 1C 1C 1C 0E 0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7 0E 0C 1C 1C 0C 0E 0E 0F 07 07 07 0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9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7 07 0F 0C 1C 1C 1C 0E 0E 0F 07 07 07 07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1C 0E 0E 0F 07 07 07 07 0E 1C 1C 1C 0C 0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50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C 1C 0E 0E 0F 07 07 07 07 0F 0E 1C 1E 0E 0E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7 0E 1E 1E 0E 0E 0F 07 07 07 03 07 0F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F 0F 07 07 03 03 07 0E 1E 1E 0E 0F 0F 0F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7 0E 1E 0E 0E 0E 0F 07 07 07 03 07 0F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7 03 07 0E 1E 0E 0E 0F 0F 07 07 07 03 07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E 0F 0F 07 07 03 07 07 0E 1E 1E 0E 0F 0F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F 0F 07 07 03 07 0F 0E 1C 0E 0E 0F 0F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F 0F 07 07 03 07 0F 0E 1E 0E 0E 0F 0F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5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5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8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F 07 07 07 03 07 0F 0E 1C 0E 0E 0F 0F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E 1E 1C 1E 0E 0F 07 07 07 03 07 0F 0E 1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7 0F 0E 1E 0E 0F 0F 07 07 07 03 03 07 0F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F 07 07 07 03 03 07 0F 0E 0E 0F 0F 07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F 0F 07 07 03 03 07 0F 0E 0E 0F 0F 07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F 1E 0F 0F 0F 07 07 03 03 03 07 0F 0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F 0F 0E 0E 0F 0F 07 07 07 03 03 07 0F 1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7 07 03 03 07 0F 0E 0E 0F 0F 0F 07 07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F 0F 07 07 07 03 03 07 0F 0E 0E 0F 0F 0F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F 0E 0E 0F 0F 0F 07 07 03 03 07 0F 0E 0E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A 42 4A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A 42 4A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E 0E 0F 0F 0F 07 07 03 03 03 0F 0E 1E 0F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F 0E 0E 0F 0F 07 07 07 03 03 07 0F 0E 0E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5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42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F 0E 0F 0F 0F 07 07 03 03 03 03 0F 0F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3 03 03 03 07 0F 0F 0F 0F 07 07 07 03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2 4A 4A 42 42 42 4A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A 4A 42 42 4A 42 42 4A 42 4A 4A 42 42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2 42 42 42 42 42 42 4A 4A 42 42 4A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2 4A 4A 42 42 42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A 42 42 42 42 42 42 4A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A 42 4A 42 42 42 42 4A 4A 42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2 4A 4A 42 4A 42 4A 42 4A 4A 4A 42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2 4A 4A 4A 4A 4A 4A 4A 4A 4A 4A 42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2 42 42 4A 42 42 42 42 42 4A 4A 42 42 4A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A 42 4A 4A 42 42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F 07 07 03 01 01 07 0F 0F 0F 0F 0F 07 07 03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F 0F 0F 0F 07 07 03 03 01 03 07 0F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2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A 4A 4A 4A 4A 4A 42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2 4A 4A 4A 4A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2 42 42 42 4A 42 4A 42 42 4A 42 42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2 42 42 4A 42 42 42 42 42 42 42 42 42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2 4A 42 4A 42 42 4A 42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F 0F 0F 0F 0F 07 07 03 03 01 03 07 0F 0F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F 0F 0F 0F 07 03 03 01 03 07 0F 0F 0F 0F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2 4A 4A 4A 4A 4A 4A 4A 4A 42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2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2 4A 42 4A 4A 4A 4A 4A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2 42 4A 4A 4A 42 42 42 4A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A 42 42 4A 42 42 4A 42 42 4A 42 42 42 42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A 42 4A 42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F 0F 0F 0F 07 07 03 03 01 03 07 0F 0F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3 01 03 0F 0F 0F 0F 0F 07 07 07 03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2 42 4A 42 42 4A 42 42 42 4A 42 42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2 42 42 42 42 42 42 42 42 4A 4A 4A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A 42 42 42 42 42 42 42 42 42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A 4A 42 42 4A 42 42 4A 4A 4A 42 42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2 42 42 4A 4A 4A 4A 42 42 4A 4A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2 4A 4A 4A 4A 42 4A 4A 4A 4A 4A 4A 4A 4A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2 42 4A 42 42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A 42 42 4A 4A 4A 4A 42 42 42 42 42 4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2 42 42 4A 4A 4A 4A 42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6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3 03 01 03 0F 0F 0F 0F 0F 07 07 03 03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1 03 07 0F 0F 0F 0F 07 07 03 03 01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2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2 4A 4A 4A 42 4A 4A 42 4A 42 42 4A 42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2 42 42 42 42 42 42 42 42 42 42 4A 4A 42 4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2 4A 42 4A 42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2 42 4A 4A 4A 4A 4A 4A 42 4A 4A 4A 42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2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2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2 4A 4A 4A 4A 42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2 4A 4A 4A 42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2 4A 42 42 4A 42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1 01 07 0F 0F 0F 0F 07 07 03 03 01 01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1 03 07 0F 0F 0F 07 07 03 03 03 01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1 01 03 07 0F 0F 0F 07 07 07 03 01 01 01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F 0F 07 07 03 03 01 01 03 07 0F 0F 0F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F 0F 07 07 07 03 03 01 01 03 07 0F 0F 0F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1 07 0F 0F 0F 0F 07 07 03 01 01 01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1 03 07 0F 0F 0F 07 07 07 03 01 01 01 07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3 07 0F 0F 0F 07 07 03 03 01 01 03 07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7 0F 0F 0F 07 07 03 03 01 01 03 07 0F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7 0F 0F 0F 07 07 07 03 03 01 01 07 0F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3 07 0F 0F 07 07 07 03 03 01 00 01 07 07 0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7 03 01 01 00 01 03 07 0F 07 07 07 03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3 01 00 00 01 07 0F 0F 07 07 07 03 01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3 01 01 00 01 03 07 0F 07 07 07 03 03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3 03 01 00 01 03 07 0F 0F 07 07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1 00 00 01 07 0F 0F 07 07 07 03 01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3 01 00 01 03 07 0F 0F 07 07 03 03 01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0 01 03 07 0F 0F 07 07 03 03 01 00 00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4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1 00 03 07 0F 0F 07 07 03 03 01 00 00 01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0 00 03 07 0F 0F 07 07 03 03 01 00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0 00 03 07 0F 0F 07 07 03 01 01 00 00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3 07 07 07 07 03 03 01 00 00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3 07 0F 07 07 03 03 01 00 00 00 01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1 07 07 07 07 03 03 01 00 00 00 01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1 07 07 0F 07 07 03 01 01 00 00 01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3 03 01 00 00 00 03 07 0F 07 07 03 03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3 03 01 00 00 00 03 07 07 07 07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3 01 01 00 00 01 07 07 07 07 07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3 01 01 00 00 01 07 07 07 07 03 03 01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3 01 00 00 00 01 07 07 07 07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1 01 00 00 01 03 07 07 07 03 03 01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0 00 00 01 03 07 07 07 03 03 01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3 07 07 07 03 03 01 00 00 00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1 03 07 07 03 03 01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0 00 00 03 07 07 07 03 03 01 00 00 00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1 07 07 07 03 03 01 00 00 00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1 03 07 07 03 03 01 01 00 00 00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3 07 07 07 03 03 01 00 00 00 00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3 07 07 07 03 03 01 00 00 00 00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3 07 07 07 03 03 01 00 00 00 00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1 03 07 07 03 03 01 00 00 00 00 00 03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1 03 07 03 03 01 01 00 00 00 00 00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1 03 07 07 03 01 01 00 00 00 00 01 03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3 07 07 03 03 01 00 00 00 00 00 01 03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3 07 03 03 01 01 00 00 00 00 00 03 07 07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3 07 07 03 01 00 00 00 00 00 00 03 07 07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7 03 03 01 00 00 00 00 00 03 07 07 03 03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7 03 03 01 00 00 00 00 00 01 03 07 07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3 03 01 01 00 00 00 00 01 03 07 07 03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7 07 03 03 01 00 00 00 00 00 01 03 07 03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03 03 01 00 00 00 00 00 00 03 07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3 01 00 00 00 00 00 00 01 03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3 01 00 00 00 00 00 00 01 03 03 03 01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1 01 00 00 00 00 00 00 01 03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1 00 00 00 00 00 00 01 03 03 03 01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1 00 00 00 00 00 00 01 03 03 03 01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3 07 03 03 01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0 00 00 00 00 00 00 03 03 03 03 01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6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0 00 00 00 00 00 03 03 03 03 01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3 07 07 03 01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1 03 03 01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1 07 48 01 01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A1 0D B1 19 91 10 81 81 81 81 81 81 81 81 8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1 11 99 19 A1 0D A1 0D A1 0D A1 0D A1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1 0D A8 1A A5 35 A8 65 6A 4A 6A 4A 4A 4A 6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6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2D A0 00 0A 2F 00 00 00 00 00 00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B E8 00 00 0A AC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8 81 81 81 11 B1 0D A1 0D A1 0D A1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3 12 62 34 6D 2D 6A 6A 4A 6A 6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82 E1 00 00 06 29 FE 00 00 00 00 00 01 03 03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1 03 03 01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6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B 29 AD AD E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12 Bytes Requested, 1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6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800080"/>
          <w:sz w:val="20"/>
          <w:szCs w:val="20"/>
          <w:lang w:val="en-US"/>
        </w:rPr>
        <w:t>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F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9 80 07 03 0C 29 A0 0A AC 78 07 03 03 03 10 E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A9 00 00 01 03 03 03 01 00 05 20 00 4A 8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6A A6 1A A8 0D A1 0D A1 0D A1 98 81 8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4 81 81 9A A1 0D A1 0D A1 0D A9 1A AD 35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81 81 99 1A A1 0D A1 0D A1 0D A3 16 6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4 69 6A 6A 4A 4A 6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6A A6 1A A8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1 0D A1 98 81 80 00 00 00 00 04 81 81 9A A1 0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1 0D A1 0D A9 1A AD 35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3 01 01 00 00 00 45 00 00 00 6B 4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3 03 01 00 00 00 00 15 00 00 00 0A 9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CD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81 81 81 11 B1 0D A1 0D A1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8 35 A8 6A 6A 6A 6A 6A 6A 6A 4A 4A 4A 4A 4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4A 4A 4A 4A 4A 4A 4A 4A 4A 6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6A 4A 4A 6A 4A 4A 6A 4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4A 4A 4A 4A 6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6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28 00 00 0A 2F 80 00 00 00 00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1 00 00 00 00 00 00 05 00 00 39 B0 8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4A 4A 4A 4A 4A 4A 4A 4A 4A 6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6A 4A 4A 4A 4A 6A 6A 4A 4A 4A 4A 4A 4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A1 0D A1 0D A1 0D A1 0D A1 0C 99 10 81 81 8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0 80 00 00 00 00 83 81 81 81 81 91 B1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1 0D A1 0D A1 0D A2 1A 64 12 AB 6A 6A 6A 4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4A 4A 4A 4A 6A 4A 4A 4A 4A 4A 6A 6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4A 6A 6A 6A 6A 6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6A 6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6A 4A 4A 4A 4A 4A 4A 6A 4A 4A 4A 4A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4A 4A 4A 4A 4A 6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3 03 01 00 00 00 00 00 00 00 01 03 01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3 01 00 00 00 00 00 00 00 00 01 03 03 01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BA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A 4A 4A 6A 6A 6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6A 6A 4A 4A 6A 4A 6A 4A 4A 6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6A 4A 4A 6A 4A 4A 4A 4A 4A 6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4A 4A 4A 4A 4A 4A 4A 4A 4A 6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4A 4A 6A 4A 4A 4A 6A 4A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4A 4A 4A 4A 6A 4A 4A 6A 4A 4A 6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6A 4A 6A 4A 6A 6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F 00 00 03 03 01 01 00 00 00 00 00 00 00 01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B0 00 00 39 3F 80 00 00 00 00 01 01 0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B0 8B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A 6A 6A 4A 4A 4A 4A 4A 4A 4A 4A 4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0 20 02 35 08 50 73 00 00 0C E9 01 EF 01 14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20 07 07 5E 00 01 64 00 73 FF FF FF 3E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0 10 00 1D 00 E9 01 82 82 82 82 82 82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04 18 40 00 82 82 82 11 3A 12 82 82 82 3A 4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2 82 82 82 00 20 73 82 82 00 82 82 9C 00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2 82 5E 00 BD 00 01 81 82 82 52 05 03 00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C8 02 00 00 82 DF 82 21 6A 4A 4A 4A 4A 6A 6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6A 6A 4A 4A 4A 4A 4A 4A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E 00 00 00 00 03 03 01 01 00 00 00 00 00 AC 8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1 00 00 00 00 00 00 1A 20 00 00 29 2D C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B1 7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4A 4A 4A 4A 4A 4A 4A 6A 4A 4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0 20 02 35 08 50 73 00 00 00 E9 01 EF 01 14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20 07 07 5E 01 01 53 00 62 FF FF FF 3E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0 11 00 1D 00 0B 00 82 82 82 82 82 82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04 18 40 00 82 82 82 11 3A 12 82 82 82 30 4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82 82 82 00 20 73 82 82 00 82 82 1F 00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2 82 5E 00 58 00 01 81 82 82 62 05 03 00 82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C8 02 00 00 82 DF 82 21 4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4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0 01 01 00 00 00 00 00 01 A5 A0 0E 29 1D E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80 00 00 00 00 00 00 03 03 01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EE 7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6A 6A 6A 6A 6A 6A 6A 6A 6A 6A 6A 6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0 20 02 35 08 50 73 00 00 00 E9 01 EF 01 14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20 07 07 5D 01 01 52 00 61 FF FF FF 3E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0 4E 00 1D 00 0B 00 82 82 82 82 82 82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04 18 40 00 82 82 82 65 3A 22 82 82 82 32 4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2 82 82 82 00 20 73 82 82 00 82 82 64 00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2 82 5D 00 7B 00 01 81 82 82 64 05 03 00 82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CA 02 00 00 82 DF 82 21 6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6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00 00 00 00 00 00 0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A9 AD AC A0 00 00 00 29 AD AD AD E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20 9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38 4A 6A 4A 4A 6A 6A 4A 6A 4A 6A 6A 4A 6A 6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4A 6A 4A 6A 69 65 34 62 34 A8 0D A8 0D A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86 83 81 81 91 A1 0D A1 0D A1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1 0D A1 0D A1 0D AD 09 A9 0D A3 16 66 1A A5 16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9 6D 25 A9 6D 35 6A 6A 6A 6A 6A 6A 6A 6A 6A A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D 35 69 35 A9 16 A5 0D B4 A1 0D A1 0D A1 0D A1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D A1 0D A1 0D 91 98 81 81 80 00 00 00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0 00 00 86 81 81 99 9B A1 4A 6A 4A 4A 6A 6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6A 6A 4A 6A 6A 4A 6A 6A 4A 6A 4A 6A 69 6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34 62 34 A8 0D A8 0D A1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38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8 2C 00 03 03 01 07 28 A0 00 00 2B AF 80 0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20 00 00 2B 3F 00 01 01 01 00 00 00 35 A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B1 7C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6A 6A 6A 6A 6A 6A 6A 6A 4A 6A 4A 4A 4A AD 35 A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0 20 02 35 08 50 73 00 00 00 E9 01 EF 01 14 5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20 07 07 5D 01 01 55 00 64 FF FF FF 3E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01 00 11 00 1D 00 0B 00 82 82 82 82 82 82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0 04 18 40 00 82 82 82 15 3A 12 82 82 82 3A 4F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12 82 82 82 00 20 73 82 82 00 82 82 ED 00 82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2 82 5D 00 E9 00 01 81 82 82 63 05 03 00 82 8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C8 02 00 00 82 DF 82 21 A1 B1 00 00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6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2B FF 00 00 01 01 01 00 00 00 01 A2 00 00 E9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1 01 00 00 00 00 04 20 00 00 0A 4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6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0 00 00 82 81 99 1A A1 0D A1 0D A1 0D AD 0B A5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6A 6A 6A 6A 6A 6A 6A 6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6A 6A 6A 6A 6A 6A 6A 6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6A 4A 6A 6A 6A 4A 4A 4A 4A 6A 4A 6A 6A 4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6A 4A 6A 4A 4A 6A 6A 4A 4A 6A 4A 4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6A 4A 4A 6A 4A 4A 6A 4A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4A 6A 6A 6A 4A 4A 6A 6A 6A 4A 4A 4A 4A 4A 4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4A 4A 6A 6A 6A 6A 6A 4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00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FE 2C 00 00 2A BF 00 00 00 00 01 01 01 0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80 00 00 01 01 00 00 00 00 00 00 E8 80 0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E6 78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6A 6A 6A 6A 6A 6A 6A 6A 6A 6A 6A 6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6A 6A 6A 6A A8 12 A1 0D A1 0D A1 0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A1 0C 91 81 81 00 00 00 00 00 00 00 00 00 86 8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81 11 91 0D A1 0D A1 0D A1 0D A1 25 A9 35 AB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6A 6A 6A 4A 6A 6A 6A 6A 6A 6A 6A 6A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4A 6A 6A 6A 6A 6A 6A 6A 01 CC 02 2F 00 8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6A 6A 6A 6A 6A 6A 6A 6A 6A 6A 6A 6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6A 6A 6A 6A 4A 4A 4A 6A 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6A05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B0 5C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A2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1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1 00 00 00 00 00 00 00 A4 00 00 00 00 A9 A0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7 11 0E 06 01 03 8F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10 00 00 00 00 00 00 00 00 00 80 00 0B AD A8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02 14 00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02 0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X Data : 20 0E 01 68 00 9D 9D 9D 9D 9D 9D 9D 9D 9D 9D 9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9D 9D 9D 9D 9D 9D 9D 02 BC 80 20 02 35 08 50 73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0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RX Data :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Read: Timeout Reading Data From Card - 2 Bytes Requested, 0 Bytes Read, Continuing Scrip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 xml:space="preserve">Script Error on Line 140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c.GetByte: Requested Byte Exceeds Last Read Reques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480"/>
        <w:ind w:left="-141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23:00Z</dcterms:created>
  <dc:creator>AQBK</dc:creator>
  <dc:description/>
  <cp:keywords/>
  <dc:language>en-US</dc:language>
  <cp:lastModifiedBy>AQBK</cp:lastModifiedBy>
  <dcterms:modified xsi:type="dcterms:W3CDTF">2009-07-14T04:44:00Z</dcterms:modified>
  <cp:revision>1</cp:revision>
  <dc:subject/>
  <dc:title>TX Data : 73 C1 40 01 00 70 00 00 00 00 00 00 00 00 00 00 </dc:title>
</cp:coreProperties>
</file>