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zonderopmaak"/>
        <w:rPr/>
      </w:pPr>
      <w:r>
        <w:rPr/>
        <w:t>SoftCam-Updater 1.00.0014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  <w:t>Installation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  <w:t xml:space="preserve">SoftCam-Updater.exe &amp; softaupd.ini in das Verzeichnis deiner DVB TV-Applikation </w:t>
      </w:r>
    </w:p>
    <w:p>
      <w:pPr>
        <w:pStyle w:val="Tekstzonderopmaak"/>
        <w:rPr/>
      </w:pPr>
      <w:r>
        <w:rPr/>
        <w:t>Kopieren ( z.B. Multidec)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  <w:t>softaupd.ini mit dem Texteditor starten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  <w:t xml:space="preserve">1. Hinter SoftCamUrl= schreibst du den Autoupdater Link den du dir unter </w:t>
      </w:r>
    </w:p>
    <w:p>
      <w:pPr>
        <w:pStyle w:val="Tekstzonderopmaak"/>
        <w:rPr/>
      </w:pPr>
      <w:r>
        <w:rPr/>
        <w:t>http://softcam.tforums.com/ erstellt hast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  <w:t>2. Hinter SoftCamPathAndName= Schreibst du den Pfad wo sie abgelegt werden soll und den Namen</w:t>
      </w:r>
    </w:p>
    <w:p>
      <w:pPr>
        <w:pStyle w:val="Tekstzonderopmaak"/>
        <w:rPr/>
      </w:pPr>
      <w:r>
        <w:rPr/>
        <w:t>der softcam Datei z.B. c:\ProgDVB\SofCam.key oder C:\WTVP\Softcom.key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  <w:t>3. Hinter StartFile= schreibst du Das Programm das nach der Aktualisierung der SofCam.key</w:t>
      </w:r>
    </w:p>
    <w:p>
      <w:pPr>
        <w:pStyle w:val="Tekstzonderopmaak"/>
        <w:rPr/>
      </w:pPr>
      <w:r>
        <w:rPr/>
        <w:t>ausgeführt werden soll z.B. C:\ProgDVB\ProgDVB.exe oder C:\</w:t>
      </w:r>
      <w:r>
        <w:rPr>
          <w:b/>
          <w:sz w:val="16"/>
          <w:szCs w:val="16"/>
        </w:rPr>
        <w:t>johndec5_1ci\John DEC.exe</w:t>
      </w:r>
      <w:r>
        <w:rPr>
          <w:sz w:val="16"/>
          <w:szCs w:val="16"/>
        </w:rPr>
        <w:t xml:space="preserve"> </w:t>
      </w:r>
    </w:p>
    <w:p>
      <w:pPr>
        <w:pStyle w:val="Tekstzonderopmaak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zonderopmaak"/>
        <w:rPr/>
      </w:pPr>
      <w:r>
        <w:rPr/>
        <w:t>viel Spaß mit dem Updater wünscht euch Nameless@uni.de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  <w:t>Die neuste Version des SoftCam-Updater kannst Du dir immer unter</w:t>
      </w:r>
    </w:p>
    <w:p>
      <w:pPr>
        <w:pStyle w:val="Tekstzonderopmaak"/>
        <w:rPr/>
      </w:pPr>
      <w:r>
        <w:rPr/>
        <w:t>http://www.softcam-updater.de.ms/ Herunterladen !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  <w:t>voorbeeld: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  <w:t>SoftCamUrl=</w:t>
      </w:r>
      <w:r>
        <w:rPr>
          <w:b/>
          <w:sz w:val="22"/>
          <w:szCs w:val="22"/>
        </w:rPr>
        <w:t>http://softcam.tforums.com/generate.php?</w:t>
      </w:r>
      <w:r>
        <w:rPr/>
        <w:t>prov[1]=1&amp;prov[2]=1&amp;prov[3]=1&amp;prov[4]=1&amp;prov[5]=1&amp;prov[6]=1&amp;prov[7]=1&amp;prov[8]=1&amp;prov[9]=1&amp;prov[17]=1&amp;prov[19]=1&amp;prov[20]=1&amp;prov[21]=1&amp;prov[22]=1&amp;prov[24]=1&amp;prov[25]=1&amp;prov[26]=1&amp;prov[27]=1&amp;prov[28]=1&amp;prov[29]=1&amp;prov[30]=1&amp;prov[32]=1&amp;prov[34]=1&amp;prov[36]=1&amp;prov[37]=1&amp;prov[38]=1&amp;prov[39]=1&amp;prov[40]=1&amp;prov[41]=1&amp;prov[43]=1&amp;prov[44]=1&amp;prov[45]=1&amp;prov[46]=1&amp;prov[47]=1&amp;prov[48]=1&amp;prov[49]=1&amp;prov[50]=1&amp;prov[51]=1&amp;prov[52]=1&amp;prov[53]=1&amp;prov[54]=1&amp;prov[55]=1&amp;prov[56]=1&amp;prov[57]=1&amp;prov[60]=1&amp;prov[61]=1&amp;prov[62]=1&amp;type=key-file</w:t>
      </w:r>
    </w:p>
    <w:p>
      <w:pPr>
        <w:pStyle w:val="Tekstzonderopmaak"/>
        <w:rPr>
          <w:lang w:val="en-GB"/>
        </w:rPr>
      </w:pPr>
      <w:r>
        <w:rPr>
          <w:lang w:val="en-GB"/>
        </w:rPr>
        <w:t>SoftCamPathAndName=</w:t>
      </w:r>
      <w:r>
        <w:rPr>
          <w:b/>
          <w:sz w:val="22"/>
          <w:szCs w:val="22"/>
          <w:lang w:val="en-GB"/>
        </w:rPr>
        <w:t>C:\WINDOWS\Desktop\johndec5_1ci\SoftCam.Key</w:t>
      </w:r>
    </w:p>
    <w:p>
      <w:pPr>
        <w:pStyle w:val="Tekstzonderopmaak"/>
        <w:rPr>
          <w:lang w:val="en-GB"/>
        </w:rPr>
      </w:pPr>
      <w:r>
        <w:rPr>
          <w:lang w:val="en-GB"/>
        </w:rPr>
        <w:t>StartFile=</w:t>
      </w:r>
      <w:r>
        <w:rPr>
          <w:b/>
          <w:sz w:val="22"/>
          <w:szCs w:val="22"/>
          <w:lang w:val="en-GB"/>
        </w:rPr>
        <w:t>C:\WINDOWS\Desktop\johndec5_1ci\John DEC.ex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0:12:00Z</dcterms:created>
  <dc:creator>John</dc:creator>
  <dc:description/>
  <dc:language>en-US</dc:language>
  <cp:lastModifiedBy>John</cp:lastModifiedBy>
  <dcterms:modified xsi:type="dcterms:W3CDTF">2003-01-06T00:12:00Z</dcterms:modified>
  <cp:revision>1</cp:revision>
  <dc:subject/>
  <dc:title>SoftCam-Updater 1</dc:title>
</cp:coreProperties>
</file>