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Interface JTAG pour SC2000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Et LSI L64108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Doc et logiciel sur :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rStyle w:val="Hyperlink"/>
          <w:sz w:val="32"/>
          <w:szCs w:val="32"/>
        </w:rPr>
        <w:t>http://xsat.rtfm.be/jtag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imensions du C.I. :  63.75 mm x 53.47 mm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</w:rPr>
        <w:drawing>
          <wp:inline distT="0" distB="0" distL="0" distR="0">
            <wp:extent cx="1950720" cy="2627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Nomenclature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IC1 : 74HC244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R1 a R15 : 10O Ohm  1/4 w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R16 a R19 : 2.2k 1/4 w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CP : Connecteur DB25 Femelle coudé avec harpons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L64108 : Connecteur 10 points Male (serie ML) ou Pinhead 2x5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SC2000 : Connecteur 10 points à souder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Remarques :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Les connections avec le démodulateur sont fil a fil (Attention au repére 1)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ing1"/>
        <w:rPr/>
      </w:pPr>
      <w:r>
        <w:rPr/>
        <w:t>Si vous avez un Maestro 1000 ou 2000 ou équivalent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Il est inutile de cabler R 6 à R 10 et le connecteur ML10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Relier le connecteur SC2000 du montage au connecteur J9 du démo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Ce connecteur ayant le 3.3v, aucune autre source est nécessaire pour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la marche du montage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ing1"/>
        <w:rPr/>
      </w:pPr>
      <w:r>
        <w:rPr/>
        <w:t>Si vous avez un Xsat 310 ou équivalent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Il est inutile de cabler R 11 à R 15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Attention le connecteur J 14 ne délivre pas de 3.3v donc vous devez ajouter un fil entre la borne 3.3v du montage et le connecteur J10 du 310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(Borne 39) ou utiliser une source 3.3v extérieure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002 Xsat Team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Pcbwire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32"/>
      <w:szCs w:val="32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7T18:00:00Z</dcterms:created>
  <dc:creator>Unknown</dc:creator>
  <dc:description/>
  <dc:language>en-US</dc:language>
  <cp:lastModifiedBy>Pascal Duc</cp:lastModifiedBy>
  <dcterms:modified xsi:type="dcterms:W3CDTF">2003-01-06T09:12:00Z</dcterms:modified>
  <cp:revision>4</cp:revision>
  <dc:subject/>
  <dc:title>Interface JTAG pour SC2000</dc:title>
</cp:coreProperties>
</file>