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jKeys IRD and Flash Defin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 Original entries by Dave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Release Notes (chronological starting with newes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  dd-Mmm-YYYY Subsequent release notes (auth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  03-Feb-2003 Initial Release with jKeys 2.9.9 (Dave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Release, 1,0,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Microprocessor JTAG Identification Co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1,  1, "STi5500",  0xd4c9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2,  1, "ST20-TP2", 0x5193041, 0xffffff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3,  1, "ST20-TP4", 0x5198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4,  1, "ST20-GP6", 0x5196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5,  1, "STi5505",  0xd4cb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6,  1, "STi5508",  0xd402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7,  1, "STi5518",  0xd502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8,  1, "STi5518MVB-X", 0xd405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9,  1, "STi5510",  0xd4cd041, 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10, 1,  "Unknown ST device", 0x041,0xff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icro, 11, 2, "LSI SC2000",0x400006d,0xffffff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Micro, 12, 2, "Unknown LSI device", 0x06d, 0xff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IRD Defintions/IRD Flash Defin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, "2700", 1, 1, 1, 1, 2, 2, 0x7FFFFFC0, 0x7FFFFFC4, 0x7FFFFFA0, 0x7FFFFFA8, 0x7FFEFFC4, 0x7FFEFFC8, "10G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, "Flash 1(29F400)", 0x2223, 0x7FF80000, 0x8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2, "2800", 1, 1, 1, 1, 2, 2, 0x7FFFFFC0, 0x7FFFFFC4, 0x7FFFFFA0, 0x7FFFFFA8, 0x7FFEFFC4, 0x7FFEFFC8, "11R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2, "Flash 1(29F400)", 0x2223, 0x7FF80000, 0x8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3, "3700", 1, 1, 1, 1, 2, 2, 0x7FFFFFC0, 0x7FFFFFC4, 0x7FFFFFA0, 0x7FFFFFA8, 0x7FFEFFC4, 0x7FFEFFC8, "10G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3, "Flash 1(29F400)", 0x2223, 0x7FF80000, 0x8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4, "3800", 1, 1, 1, 1, 2, 2, 0x7FFFFFC0, 0x7FFFFFC4, 0x7FFFFFA0, 0x7FFFFFA8, 0x7FFEFFC4, 0x7FFEFFC8, "10L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4, "Flash 1(29LV160)", 0x22C4, 0x7FE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5, "3900", 1, 1, 1, 1, 2, 2, 0x7FFFFFC0, 0x7FFFFFC4, 0x7FFFFFA0, 0x7FFFFFA8, 0x7FFEFFF4, 0x7FFEFFF8, "11L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5, "Flash 1(29LV160)", 0x22C4, 0x7FE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6, "4700", 1, 1, 1, 1, 2, 2, 0x7FFFFFC0, 0x7FFFFFC4, 0x7FFFFFA0, 0x7FFFFFA8, 0x7FFEFFC4, 0x7FFEFFC8, "10H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6, "Flash 1(29LV160)", 0x22C4, 0x7FE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7, "4900", 1, 1, 1, 1, 2, 2, 0x7FFFFFC0, 0x7FFFFFC4, 0x7FFFFFA0, 0x7FFFFFA8, 0x7FFEFFF4, 0x7FFEFFF8, "11H", 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7, "Flash 1(29LV160)", 0x22C4, 0x7FE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8, "501-5100", 6, 3, 1, 1, 2, 2, 0x7FFFFFC0, 0x7FFFFFC4, 0x7FFFFFA0, 0x7FFFFFA8, 0x7FFDFFF4, 0x7FFDFFF8, "10S", 3,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8, "Flash 1(U6-29DL323)", 0x2250, 0x7F800000, 0x400000, 2, 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8, "Flash 2(U7-29DL323)", 0x2250, 0x7FC00000, 0x4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9, "301-3100", 7, 3, 1, 1, 2, 2,</w:t>
        <w:tab/>
        <w:t>0x7FFFFFC0, 0x7FFFFFC4, 0x7FFFFFA0, 0x7FFFFFA8, 0x7FFDFFF4, 0x7FFDFFF8, "10E", 3,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9, "Flash 1(U10-M29W160)", 0x22C4, 0x7FC00000, 0x200000, 2, 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9, "Flash 2(U12-M29W160)", 0x22C4, 0x7FE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0, "6000", 3, 4, 1, 1, 2, 4, 0x7FFFFFC0, 0x7FFFFFC8, 0x7FFFFFA0, 0x7FFFFFA8, 0x7FFDFFF4, 0x7FFDFFF8, "12N", 4,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0, "Flash 1 Hi(U45-29LV160)", 0x22C4, 0x7FC00000, 0x200000, 2, 4, 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0, "Flash 2 Lo(U41-29LV160)", 0x22C4, 0x7FC00000, 0x200000, 2, 4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1, "301-3100", 11, 2, 1, 2, 2, 2, 0x1FC0FFF0, 0x1FC0FFF4, 0x1FC0FFC0, 0x1FC0FFC8, 0x1FFEFFF4, 0x1FFEFFF8, "10U", 1, 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1, "Flash 1(IC22-29LV160)", 0x2250, 0x1FE00000, 0x200000, 2, 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1, "Flash 2(IC23-29LV160)", 0x2250, 0x1FC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2, "DRD420RE", 1, 1, 2, 1, 2, 2, 0, 0, 0, 0, 0, 0x5000003D , "XXX", 3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2, "Flash 1(28F160)", 0xd0, 0x50000000, 0x200000, 2, 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2, "Flash 2(MX29F800)", 0x0, 0x7FF00000, 0x1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3, "DRD430", 7, 1, 2, 1, 2, 2, 0, 0, 0, 0, 0, 0x5000003D , "XXX", 5,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3, "Flash 1(M29W320DB)", 0x16, 0x7FC00000, 0x4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4, "DRD431RG", 7, 1, 2, 1, 2, 2, 0, 0, 0, 0, 0, 0x5000003D , "XXX", 5,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4, "Flash 1(28F320J3A)", 0x16, 0x7FC00000, 0x4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5, "DRD220", 1, 1, 2, 1, 2, 2, 0, 0, 0, 0, 0, 0x5000003D , "XXX", 2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5, "Flash 1(28F160)", 0xd0, 0x500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6, "301-3100 (P17x 2 Flash)", 7, 3, 1, 1, 2, 2, 0x7FFFFF40, 0x7FFFFF44, 0x7FFFBFE0, 0x7FFFFFA8, 0x7FFDFFF4, 0x7FFDFFF8, "10E", 3,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6, "Flash 1(U10-M29W160)", 0x22C4, 0x7FC00000, 0x200000, 2, 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6, "Flash 2(U12-M29W160)", 0x22C4, 0x7FE00000, 0x2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RD, 17, "301-3100 (Single Flash)", 7, 3, 1, 1, 2, 2, 0x7FFFFF40, 0x7FFFFF44, 0x7FFFBFE0, 0x7FFFFFA8, 0x7FFDFFF4, 0x7FFDFFF8, "10E", 3,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RDFlash, 17, "Flash 1(U12-M29W320DT)", 0x22CA, 0x7FC00000, 0x400000, 2, 2,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cs="Verdana" w:ascii="Verdana" w:hAnsi="Verdana"/>
        </w:rPr>
        <w:t xml:space="preserve">IRD, 18, "508-5800", 6, 3, 1, 1, 2, 2, 0x7FFFFF40, 0x7FFFFF44, 0x7FFFBFE0, 0x7FFFFFA8, 0x7FFDFFF4, 0x7FFDFFF8, "10S", 3, 4 </w:t>
        <w:br/>
        <w:t xml:space="preserve">IRDFlash, 8, "Flash 1(U6-29DL323)", 0x2250, 0x7F800000, 0x400000, 2, 2, 0 </w:t>
        <w:br/>
        <w:t xml:space="preserve">IRDFlash, 8, "Flash 2(U7-29DL323)", 0x2250, 0x7FC00000, 0x400000, 2, 2, 0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Flash Definitions/Flash Sector Defin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, "29F400BT", 0x2223, 0x80000, 1, 1, 0, 1, 1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, 7, 0x00000, 0x1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, 1, 0x70000, 0x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, 1, 0x78000,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, 1, 0x7A000,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, 1, 0x7C000, 0x4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TMicro M29W320DB - 32MB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2, "M29W320DB", 0x22CB, 0x400000, 1, 1, 0, 1, 67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2, 1, 0,       0x4000</w:t>
        <w:tab/>
        <w:tab/>
        <w:t>// 16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2, 1, 0x4000,  0x2000</w:t>
        <w:tab/>
        <w:tab/>
        <w:t>// 8 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2, 1, 0x6000,  0x2000</w:t>
        <w:tab/>
        <w:tab/>
        <w:t>// 8 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2, 1, 0x8000,  0x8000</w:t>
        <w:tab/>
        <w:tab/>
        <w:t>// 32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2, 63,0x10000, 0x10000</w:t>
        <w:tab/>
        <w:t>// 64 KByte 63 secto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3, "29DL323T", 0x2250, 0x400000, 1, 1, 0, 1, 7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3, 63,0</w:t>
        <w:tab/>
        <w:tab/>
        <w:t>,0x1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3, 8, 0x3f0000,0x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4, "29F400BB", 0x22AB, 0x80000, 1, 1, 0, 1, 1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4, 1, 0,       0x4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4, 1, 0x4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4, 1, 0x6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4, 1, 0x8000,  0x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4, 7, 0x10000, 0x1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5, "29LV160DT", 0x22C4, 0x200000, 1, 1, 0, 1, 35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5, 31,0       , 0x1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5, 1, 0x1f0000,  0x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5, 1, 0x1f8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5, 1, 0x1fa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5, 1, 0x1fc000,  0x4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6, "29LV160DB", 0x2249, 0x200000, 1, 1, 0, 1, 35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6, 1, 0      ,  0x4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6, 1, 0x4000 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6, 1, 0x6000 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6, 1, 0x8000 ,  0x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6, 31,0x10000, 0x1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7, "M29F400T", 0xd5, 0x80000, 1, 1, 0, 1, 1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7, 7, 0,       0x1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7, 1, 0x70000,  0x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7, 1, 0x78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7, 1, 0x7A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7, 1, 0x7C000,  0x4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TMicro, M29W800AT, 1 MByte, Top Boo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8, "M29W800AT", 0xd7, 0x100000, 1, 1, 0, 1, 19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8, 15,0,       0x10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8, 1, 0xF0000,  0x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8, 1, 0xF8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8, 1, 0xFA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8, 1, 0xFC000,  0x4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Intel, 28F320J5, 32MByte, 32-128KByte Block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9, "28F320J5", 0x14, 0x400000, 1, 1, 0, 2, 3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9, 32, 0, 0x2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Intel, 28F320J3A, 32MByte, 32-128KByte Block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0, "28F320J3A", 0x16, 0x400000, 1, 1, 0, 2, 32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0, 32, 0, 0x2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1, "28F160", 0xd0, 0x200000, 1, 1, 0, 2, 32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1, 32, 0, 0x1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2, "28F800B", 0xd5, 0x100000, 1, 1, 0, 2, 1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2, 1, 0,       0x4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2, 1, 0x4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2, 1, 0x6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2, 1, 0x8000, 0x1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2, 7, 0x20000,0x2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3, "28F800B5-B", 0x889d, 0x100000, 1, 1, 0, 2, 11, 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3, 1, 0,       0x4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3, 1, 0x4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3, 1, 0x6000,  0x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3, 1, 0x8000, 0x1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3, 7, 0x20000,0x2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4, "28F320S3/5", 0xd4, 0x400000, 1, 1, 0, 2, 64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4, 63, i * 0x10000, 0x10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STMicro M29W320DT - 32MB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5, "M29W320DT", 0x22CA, 0x400000, 1, 1, 0, 1, 67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5, 63,0x0,</w:t>
        <w:tab/>
        <w:t xml:space="preserve"> 0x10000</w:t>
        <w:tab/>
        <w:tab/>
        <w:t>// 64 KByte 63 secto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5, 1, 0x3F0000, 0x8000</w:t>
        <w:tab/>
        <w:tab/>
        <w:t>// 32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5, 1, 0x3F8000, 0x2000</w:t>
        <w:tab/>
        <w:tab/>
        <w:t>// 8 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5, 1, 0x3FA000, 0x2000</w:t>
        <w:tab/>
        <w:tab/>
        <w:t>// 8  KBy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5, 1, 0x3FC000, 0x4000</w:t>
        <w:tab/>
        <w:tab/>
        <w:t>// 16 KB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// AMD AM29LV320DT - 32 MB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, 16, AM29LV320DT", 0x22F6, 0x400000, 1, 1, 0, 1, 71, 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6, 63,0x0,</w:t>
        <w:tab/>
        <w:t xml:space="preserve">   0x10000</w:t>
        <w:tab/>
        <w:tab/>
        <w:t>// 64 KByte 63 secto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ctor, 16, 8, 0x3F0000, 0x2000</w:t>
        <w:tab/>
        <w:tab/>
        <w:t>// 8  KBy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Flash Manufacturer Co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Mfg, 0x01, "AMD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Mfg, 0x20, "STMicro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Mfg, 0x89, "Intel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Mfg, 0xAD, "Hynix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FlashMfg, 0xB0, "Intel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============================================================================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7:09:00Z</dcterms:created>
  <dc:creator>Royce D. Windham</dc:creator>
  <dc:description/>
  <dc:language>en-US</dc:language>
  <cp:lastModifiedBy>Royce D. Windham</cp:lastModifiedBy>
  <dcterms:modified xsi:type="dcterms:W3CDTF">2003-04-19T07:09:00Z</dcterms:modified>
  <cp:revision>4</cp:revision>
  <dc:subject/>
  <dc:title>// jKeys IRD and Flash Definitions</dc:title>
</cp:coreProperties>
</file>