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SSP – Simple Serial Sharing Protocol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=====================================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his Protocol defines the communication between a DVB Box and a gbox by using a RS232(serial/com/tty port) with only 4 commands to implement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RS232 communication settings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============================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15200 8N1 (115200 Baud, 8 data bits, no parity, 1 stop bit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 activate add in the gbox_cfg R: { 01 } for com1, or R: { 02 } for com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: and V: should be deactivated 00 0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When developing Software you can activate thers232 debug messages by adding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0 to the R: parameter, a example for com1 would be R: { 11 }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Format of data</w:t>
      </w:r>
    </w:p>
    <w:p>
      <w:pPr>
        <w:pStyle w:val="Nur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==============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  <w:t>AB CD EF GH ....</w:t>
      </w:r>
    </w:p>
    <w:p>
      <w:pPr>
        <w:pStyle w:val="NurText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B     = Comman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DEF   = length of the data following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GH ... = data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tal length is CDEF + 3 (1 byte command + 2 bytes len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Command 0x means from STB to gbox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Command Fx means from gbox to STB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END PMT = 01 (send PMT to gbox)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----------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01 xx xx yy yy zz zz zz zz data ...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xx = L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y = SID ( byte 2 and bytes 3 from the PMT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zz = PMT CRC32 (last 4 bytes in the PMT)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Data = CAID1 (2 bytes) PID1 (2 bytes) PROVIDER1 (3 bytes) CAID2 PID2 PROVIDER2 ...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Provider is only used in Seca and Viaccess, in other systems put 00 00 00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or Seca use 00 xx yy and for viaccess xx yy z0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 each channel change the DVB box must send the PMT first, on FTA Channels please send: 01 00 06 yy yy zz zz zz zz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SEND ECM = 03 (send ECM to gbox)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----------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03 xx xx yy yy ecm_data ...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xx = l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yy = pi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Note: Please send every ecm only once, do not send the same ecm multiple times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REQUESTING PIDS DATA = F1 (receive ECM pid list )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---------------------------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1 xx xx pid1 pid2 pid3 ...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xx   = Len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idx = 2 bytes for each pid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Please send me ECM data from these pids only, close all other already open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CW RETURN = F2 (receive ControlWords)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-------------------------------------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F2 00 10 cw1 (8 bytes) cw2 (8 bytes)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Command flow on a channel change</w:t>
      </w:r>
    </w:p>
    <w:p>
      <w:pPr>
        <w:pStyle w:val="NurText"/>
        <w:rPr>
          <w:rFonts w:eastAsia="MS Mincho;ＭＳ 明朝"/>
          <w:b/>
          <w:b/>
          <w:bCs/>
          <w:lang w:val="en-GB"/>
        </w:rPr>
      </w:pPr>
      <w:r>
        <w:rPr>
          <w:rFonts w:eastAsia="MS Mincho;ＭＳ 明朝"/>
          <w:b/>
          <w:bCs/>
          <w:lang w:val="en-GB"/>
        </w:rPr>
        <w:t>================================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1. DVB box sends PMT with command 01 on a channel chang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2. gbox sends pid list of the ecm's it can handle with command F1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3. DVB box sends ECM's (from all pids in the pid list) with command 03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4. gbox sends CW's with command F2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5. As soon the gbox has success in decoding a ecm it sends again a F1 command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with one pid only, the DVB box should close then all other pids and from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>now on send only ecm data from that pid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After this command 03 and F2 will be repeated until a channel change.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On the next channel change the DVB should close all open pids and repeat th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bove procedure.  </w:t>
      </w:r>
    </w:p>
    <w:sectPr>
      <w:type w:val="nextPage"/>
      <w:pgSz w:w="11906" w:h="16838"/>
      <w:pgMar w:left="1151" w:right="1151" w:gutter="0" w:header="0" w:top="510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8:16:00Z</dcterms:created>
  <dc:creator>none</dc:creator>
  <dc:description/>
  <dc:language>en-US</dc:language>
  <cp:lastModifiedBy>none</cp:lastModifiedBy>
  <cp:lastPrinted>2005-11-07T02:20:00Z</cp:lastPrinted>
  <dcterms:modified xsi:type="dcterms:W3CDTF">2005-12-01T08:16:00Z</dcterms:modified>
  <cp:revision>2</cp:revision>
  <dc:subject/>
  <dc:title>Communication definition DVBbox&lt;-&gt;gbox throu a RS232 port</dc:title>
</cp:coreProperties>
</file>