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Sharing Howto - CCcam</w:t>
        <w:br/>
        <w:br/>
        <w:t>To start sharing both side's have to make a so called F-line</w:t>
        <w:br/>
        <w:t>in this Friends line you will set the username and password of</w:t>
        <w:br/>
        <w:t>your friend, aquintence, chatmate or whatever.</w:t>
        <w:br/>
        <w:br/>
        <w:t>also, you've got to forward port 12000 (default CCcam port) to your dreambox and you'll have to set the right attributes to CCcam.cfg in /var/etc (or in /etc/ depending on your box&amp;image)</w:t>
        <w:br/>
        <w:t>it should be 644 to get it working</w:t>
        <w:br/>
        <w:br/>
        <w:t>further more you can also setup which cards your friend may (or may not)</w:t>
        <w:br/>
        <w:t>receive from you, and how far he or she can reshare your cards.</w:t>
        <w:br/>
        <w:t>it's also possible to determine on which time and from which</w:t>
        <w:br/>
        <w:t>IP-address he or she may connect.</w:t>
        <w:br/>
        <w:br/>
        <w:t>a complete F line looks like this: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F: user4 pass4 5 0 1 { 0:0:3, 0100:000080:1 } { 0100:000080:15df } { 12:00-17:00, 19:00-20:00 } 81.23.45.67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############################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F: user4 pass4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in this part you determine which username and password you will</w:t>
        <w:br/>
        <w:t>give to your friend. I.E. F: jantje pietje01,</w:t>
        <w:br/>
        <w:t>then jantje is his username and pietje01 is his password.</w:t>
        <w:br/>
        <w:br/>
        <w:t>############################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5 0 1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# the 5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e 5 means that your friend will receive all cards up to a maximum</w:t>
        <w:br/>
        <w:t>of 5 hops from your location. you can lower this number if you</w:t>
        <w:br/>
        <w:t>like, but it's not recommended (or, best practice) to do this</w:t>
        <w:br/>
        <w:t>since the card would be to far away and freezes will occur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# the 0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the 0 is used if your friend can use your emu's, with 0 he/she </w:t>
        <w:br/>
        <w:t>cannot use them, of you set it to "1" then he/she can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# the 1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to set if your friend will receive cardupdate's, you can set this to 1. </w:t>
        <w:br/>
        <w:t>I myself allways set it to 0</w:t>
        <w:br/>
        <w:br/>
        <w:t>############################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{ 0:0:3, 0100:000080:1 }</w:t>
              <w:br/>
              <w:t xml:space="preserve">{ 0100:000080:15df }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this part start with a { (not with a "(" ) and a space, </w:t>
        <w:br/>
        <w:t>else it will not work.</w:t>
        <w:br/>
        <w:t>at the end you'll have to have the space and } as well ofcourse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# de 0:0:3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in here the 0:0 means that your friend will be able to receive an reshare</w:t>
        <w:br/>
        <w:t>all cards (0:0) you have.</w:t>
        <w:br/>
        <w:t>the :3 means that he/she receives them 3 hops, so he can watch</w:t>
        <w:br/>
        <w:t xml:space="preserve">it him/herself (hop1) and share it to a friend (hop2) and that </w:t>
        <w:br/>
        <w:t>friend can reshare it to a friend of him (hop3)</w:t>
        <w:br/>
        <w:t>the one on hop3 cannot reshare your cards anymore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# 0100:000080:1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you can also set if someone can receive and reshare a particular</w:t>
        <w:br/>
        <w:t>card, or even your local card.</w:t>
        <w:br/>
        <w:t>0100:000080 is the specific provider you want to put some restrictions to,</w:t>
        <w:br/>
        <w:t>and the :1 means 1 hop, so he/she can watch, but cannot reshare</w:t>
        <w:br/>
        <w:t>that provider/card.</w:t>
        <w:br/>
        <w:br/>
        <w:t>if you'd like to block access to a specific channel, then you</w:t>
        <w:br/>
        <w:t>can put the entire channel ident 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0100:000080:15df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use google to find a nice list with all channel idents if you're </w:t>
        <w:br/>
        <w:t>looking for specific channels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{ 12:00-17:00, 19:00-20:00 }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well.. not much to say about this i guess, just use a</w:t>
        <w:br/>
        <w:t>24hrs grid to set up time-based access to your server.</w:t>
        <w:br/>
        <w:br/>
        <w:t>[quote] # 81.23.45.67 [/quote</w:t>
        <w:br/>
        <w:t>if your friend has a static IP, then you can deny access to all</w:t>
        <w:br/>
        <w:t>other IP's that use the username/password specified in the beginning</w:t>
        <w:br/>
        <w:t>of the F line, so he/she can only connect from that IP address.</w:t>
        <w:br/>
        <w:br/>
        <w:t>to keep it real easy a F line basically only needs something like this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F: user4 pass4 5 0 0 { 0:0:3 }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################################################## ############</w:t>
        <w:br/>
        <w:br/>
        <w:t>The C Line.</w:t>
        <w:br/>
        <w:br/>
        <w:t>with this line you yourself connect to your friend.</w:t>
        <w:br/>
        <w:t xml:space="preserve">but before you can connect, your friend FIRST has to set up a </w:t>
        <w:br/>
        <w:t>F line for you, so that you have a username/password.</w:t>
        <w:br/>
        <w:br/>
        <w:t>a simple C line looks like this: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C: someserver.somedomain 12000 user1 pass1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someserver.somedomain = the DNS name or IP address of your friend.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2000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is is the portnumber on which CCcam connects to your friend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user1 pass1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ese are your username and password.</w:t>
        <w:br/>
        <w:br/>
        <w:t xml:space="preserve">so, if your friend on IP address 81.23.45.67 has made this </w:t>
        <w:br/>
        <w:t xml:space="preserve">F line inside his cccam.cfg: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F: jan01 pietje20 5 0 0 { 0:0:3 }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then YOUR C line would look like: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C: 81.23.45.67 12000 jan01 pietje20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so in your cccam.cfg you should have this set of lines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: friend friend01 5 0 0 { 0:0:3 }</w:t>
              <w:br/>
              <w:t xml:space="preserve">C: 81.23.45.67 12000 jan01 pietje20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What if you get a huge amount of the same cards from your friends-servers ?</w:t>
        <w:br/>
        <w:t>Cccam has the ability to filter out cards, so you can narrow down</w:t>
        <w:br/>
        <w:t>the number of duplicate cards.</w:t>
        <w:br/>
        <w:t>if you'd like to limit canal+ NL for instance, you can do that like this: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C: 82.34.56.78 12000 friend friend01 no { 0100:00006a:2, 0:0:4 }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no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means you do not want to use the emu's of your friend.</w:t>
        <w:br/>
        <w:t>if you do want this, set it to yes, but your friend has to set that up</w:t>
        <w:br/>
        <w:t>in the F line which he made for you on his box.</w:t>
        <w:br/>
        <w:br/>
        <w:t>if you are going to narrow down on idents, then you MUST use</w:t>
        <w:br/>
        <w:t>yes or no, else it will not work the way it's meant to be.</w:t>
        <w:br/>
        <w:t>(so, yes or no when using restrictions.)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0100:00006a:2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means you want to receive the canal+ NL card (0100:00006a) </w:t>
        <w:br/>
        <w:t>at a maximum distance of 2 hops.</w:t>
        <w:br/>
        <w:t>so, only if your friend has him local (hop1) and if his friends have it local (hop2)</w:t>
        <w:br/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Quote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0:0:4 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means that you will receive all cards (0:0) at a maximum distance</w:t>
        <w:br/>
        <w:t>of 4 hops. on this way you'll have less chance of freeze's.</w:t>
        <w:br/>
        <w:t>do not set it higher then 5, as this would sure trigger freezes as the cards is too far away from you.</w:t>
        <w:br/>
        <w:br/>
        <w:t xml:space="preserve">to keep it clean you could remove all text in cccam.cfg </w:t>
        <w:br/>
        <w:t>(or copy it to a text file on your pc as reference ;) )</w:t>
        <w:br/>
        <w:t>and only put your F and C lines in it (or any other cardshare lines).</w:t>
        <w:br/>
        <w:t>in this way it's a small file, and very clear to see what's inside.</w:t>
        <w:br/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